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486429845"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892612687"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864342422"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435638546"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07536370"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